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C/C++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B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"/>
        <w:gridCol w:w="54"/>
        <w:gridCol w:w="3"/>
        <w:gridCol w:w="56"/>
        <w:gridCol w:w="107"/>
        <w:gridCol w:w="345"/>
        <w:gridCol w:w="2"/>
        <w:gridCol w:w="54"/>
        <w:gridCol w:w="3"/>
        <w:gridCol w:w="56"/>
        <w:gridCol w:w="1302"/>
        <w:gridCol w:w="399"/>
        <w:gridCol w:w="55"/>
        <w:gridCol w:w="59"/>
        <w:gridCol w:w="338"/>
        <w:gridCol w:w="58"/>
        <w:gridCol w:w="114"/>
        <w:gridCol w:w="282"/>
        <w:gridCol w:w="907"/>
        <w:gridCol w:w="57"/>
        <w:gridCol w:w="397"/>
        <w:gridCol w:w="170"/>
        <w:gridCol w:w="1"/>
        <w:gridCol w:w="57"/>
        <w:gridCol w:w="396"/>
        <w:gridCol w:w="57"/>
        <w:gridCol w:w="57"/>
        <w:gridCol w:w="334"/>
        <w:gridCol w:w="170"/>
        <w:gridCol w:w="567"/>
        <w:gridCol w:w="113"/>
        <w:gridCol w:w="171"/>
        <w:gridCol w:w="516"/>
        <w:gridCol w:w="113"/>
        <w:gridCol w:w="56"/>
        <w:gridCol w:w="114"/>
        <w:gridCol w:w="227"/>
        <w:gridCol w:w="113"/>
        <w:gridCol w:w="114"/>
        <w:gridCol w:w="1638"/>
        <w:gridCol w:w="1"/>
        <w:gridCol w:w="5"/>
      </w:tblGrid>
      <w:tr>
        <w:trPr/>
        <w:tc>
          <w:tcPr>
            <w:tcW w:w="9979" w:type="dxa"/>
            <w:gridSpan w:val="41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 xml:space="preserve"> a valorii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=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&amp;&amp;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=1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&amp;&amp; (x/2=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0" w:type="dxa"/>
            <w:gridSpan w:val="26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06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x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350" w:type="dxa"/>
            <w:gridSpan w:val="26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06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0" w:type="dxa"/>
            <w:gridSpan w:val="24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&amp;&amp;(x&lt;b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||(x&lt;=b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!((x&lt;a)||(x&gt;b)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lt;a)&amp;&amp;(x&gt;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orice nouă muchie s-ar adăuga graful devine conex 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muchie s-ar elimina graful devine aciclic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7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3175" w:type="dxa"/>
            <w:gridSpan w:val="10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36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 şi numai dacă este aciclic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  <w:lang w:val="ro-RO"/>
              </w:rPr>
              <w:t xml:space="preserve">cu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=d(2)=...=d(n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+n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2m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7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28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 Î</w:t>
            </w:r>
            <w:r>
              <w:rPr>
                <w:sz w:val="20"/>
                <w:lang w:val="ro-RO"/>
              </w:rPr>
              <w:t xml:space="preserve">n </w:t>
            </w:r>
            <w:r>
              <w:rPr>
                <w:sz w:val="20"/>
              </w:rPr>
              <w:t xml:space="preserve">versiunea C se utilizează </w:t>
            </w:r>
            <w:r>
              <w:rPr>
                <w:rFonts w:cs="Courier New" w:ascii="Courier New" w:hAnsi="Courier New"/>
                <w:sz w:val="20"/>
              </w:rPr>
              <w:t>free(x)</w:t>
            </w:r>
            <w:r>
              <w:rPr>
                <w:sz w:val="20"/>
              </w:rPr>
              <w:t xml:space="preserve"> în loc de </w:t>
            </w:r>
            <w:r>
              <w:rPr>
                <w:rFonts w:cs="Courier New" w:ascii="Courier New" w:hAnsi="Courier New"/>
                <w:sz w:val="20"/>
              </w:rPr>
              <w:t>delete x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q-&gt;adr;delete q;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q-&gt;adr=vf;vf-&gt;adr=q;delete q;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-&gt;adr;vf=q-&gt;adr;delete q;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vf-&gt;adr;delete vf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23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  <w:lang w:val="ro-RO"/>
              </w:rPr>
            </w:pPr>
            <w:r>
              <w:rPr>
                <w:spacing w:val="-4"/>
                <w:sz w:val="20"/>
                <w:lang w:val="ro-RO"/>
              </w:rPr>
              <w:t>Cu ce expresie trebuie completată secvenţa</w:t>
            </w:r>
            <w:r>
              <w:rPr>
                <w:spacing w:val="-2"/>
                <w:sz w:val="20"/>
                <w:lang w:val="ro-RO"/>
              </w:rPr>
              <w:t xml:space="preserve">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spacing w:before="18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391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int f(int x, int d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{if (...) return 1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if (x</w:t>
            </w:r>
            <w:r>
              <w:rPr>
                <w:rFonts w:eastAsia="Symbol" w:cs="Symbol" w:ascii="Symbol" w:hAnsi="Symbol"/>
                <w:spacing w:val="-2"/>
                <w:sz w:val="20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</w:rPr>
              <w:t>d==0)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return (1+f(x/d,d));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return (f</w:t>
            </w:r>
            <w:r>
              <w:rPr>
                <w:rFonts w:cs="Courier New" w:ascii="Courier New" w:hAnsi="Courier New"/>
                <w:spacing w:val="-2"/>
                <w:sz w:val="20"/>
              </w:rPr>
              <w:t>(x,d+1)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}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.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hr(s,c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s,c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len(s,c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pos(s,c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Se consideră două şiruri de caractere </w:t>
            </w:r>
            <w:r>
              <w:rPr>
                <w:i/>
                <w:spacing w:val="-2"/>
                <w:sz w:val="20"/>
              </w:rPr>
              <w:t>nume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pren</w:t>
            </w:r>
            <w:r>
              <w:rPr>
                <w:spacing w:val="-2"/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at(nume,pren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nume,pren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-&gt;adr) cout&lt;&lt;i;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-&gt;adr) cout&lt;&lt;i;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) cout&lt;&lt;i;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) cout&lt;&lt;i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23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391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void scrie( int x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{if (x&gt;1) scrie(x div 2)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ut&lt;&lt;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2;}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intersch(int &amp;x, &amp;y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&amp;x, int &amp;y)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intersch(int x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x, int y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x-qx,2)+pow(py-q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qrt(pow(p.x+q.x,2)–pow(p.y+q.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-q.x,2)+pow(p.y-q.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8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78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-&gt;adr=u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=p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=u;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-&gt;adr=p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-&gt;ad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.ad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</w:t>
            </w:r>
          </w:p>
        </w:tc>
      </w:tr>
      <w:tr>
        <w:trPr/>
        <w:tc>
          <w:tcPr>
            <w:tcW w:w="6237" w:type="dxa"/>
            <w:gridSpan w:val="30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rPr/>
            </w:pPr>
            <w:r>
              <w:rPr>
                <w:sz w:val="20"/>
              </w:rPr>
              <w:t>Se consideră programul pseudocod al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Observaţie:</w:t>
            </w:r>
            <w:r>
              <w:rPr>
                <w:sz w:val="20"/>
              </w:rPr>
              <w:t xml:space="preserve"> 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374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C/C++ corespunzător se realizează prin secvenţa: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a,n,est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:n,a,este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n,a,este;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,n,este:int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=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=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şi a condiţiei de oprire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, algoritmul obţinu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este=1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=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 este=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format numai din cifre ale lu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3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algoritmul să cicleze infinit: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</w:tr>
    </w:tbl>
    <w:p>
      <w:pPr>
        <w:pStyle w:val="Normal"/>
        <w:ind w:hanging="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134" w:right="851" w:gutter="0" w:header="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elleyAllegro BT">
    <w:charset w:val="00"/>
    <w:family w:val="script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639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C/C++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2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3:00Z</dcterms:created>
  <dc:creator>RODICA</dc:creator>
  <dc:description/>
  <dc:language>en-US</dc:language>
  <cp:lastModifiedBy>RODICA</cp:lastModifiedBy>
  <cp:lastPrinted>2003-03-07T16:05:00Z</cp:lastPrinted>
  <dcterms:modified xsi:type="dcterms:W3CDTF">2003-03-11T13:16:00Z</dcterms:modified>
  <cp:revision>3</cp:revision>
  <dc:subject/>
  <dc:title>Probă scrisă la GEOGRAFIE</dc:title>
</cp:coreProperties>
</file>